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El tipo "EAST_ROCK" ha sido diseñado por Jonathan Faust &lt;www.jonathanfaust.com&gt;  para la revista Neo2. Esta tipografía no se puede vender o regalar a terceros. El uso comercial de esta tipografía deberá incluir el siguiente texto legal: "La tipografía "EAST_ROCK" ha sido diseñado por Jonathan Faust &lt;www.jonathanfaust.com&gt; para la revista Neo2. &lt;www.neo2.es&gt;"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</w:r>
    </w:p>
    <w:p>
      <w:pPr>
        <w:pStyle w:val="Normal"/>
        <w:spacing w:before="0" w:after="200"/>
        <w:rPr>
          <w:rFonts w:ascii="Helvetica" w:hAnsi="Helvetica" w:cs="Helvetica"/>
          <w:sz w:val="40"/>
          <w:szCs w:val="40"/>
        </w:rPr>
      </w:pPr>
      <w:r>
        <w:rPr>
          <w:rFonts w:cs="Helvetica" w:ascii="Helvetica" w:hAnsi="Helvetica"/>
          <w:sz w:val="40"/>
          <w:szCs w:val="40"/>
        </w:rPr>
        <w:t>"EAST_ROCK" Typography Designed by created by Jonathan Faust &lt;www.jonathanfaust.com&gt; for Neo2 magazine. This typeface can't be sold or given to anybody. The commercial use of this typography should always include "EAST_ROCK" Typography Designed by created by Jonathan Faust&lt;www.jonathanfaust.com&gt; for Neo2 magazine. &lt;www.neo2.es&gt;"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09:00Z</dcterms:created>
  <dc:creator>1234</dc:creator>
  <dc:description/>
  <cp:keywords/>
  <dc:language>en-US</dc:language>
  <cp:lastModifiedBy>PEDRO PAN</cp:lastModifiedBy>
  <dcterms:modified xsi:type="dcterms:W3CDTF">2013-04-26T13:32:00Z</dcterms:modified>
  <cp:revision>14</cp:revision>
  <dc:subject/>
  <dc:title/>
</cp:coreProperties>
</file>